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18519828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5743205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274991596"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21647515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12674472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40197415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66715110"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